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  <w:t>LN 1, 2- Intretinere / service  si reparatii accidentale pentru statiile de aer comprimat aferente CAF nr. 5 si CAF nr. 6 din cadrul  CTE Su</w:t>
      </w:r>
      <w:r>
        <w:rPr>
          <w:rFonts w:cs="Arial" w:ascii="Arial" w:hAnsi="Arial"/>
          <w:b/>
          <w:bCs/>
          <w:lang w:val="fr-FR" w:eastAsia="en-US"/>
        </w:rPr>
        <w:t>d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s-MX" w:eastAsia="en-US"/>
        </w:rPr>
        <w:t xml:space="preserve">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............................................................</w:t>
      </w:r>
    </w:p>
    <w:tbl>
      <w:tblPr>
        <w:tblW w:w="25691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850"/>
        <w:gridCol w:w="1134"/>
        <w:gridCol w:w="851"/>
        <w:gridCol w:w="425"/>
        <w:gridCol w:w="874"/>
        <w:gridCol w:w="260"/>
        <w:gridCol w:w="992"/>
        <w:gridCol w:w="1418"/>
        <w:gridCol w:w="1134"/>
        <w:gridCol w:w="9423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de prestar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ind w:left="31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n care</w:t>
            </w:r>
          </w:p>
        </w:tc>
        <w:tc>
          <w:tcPr>
            <w:tcW w:w="94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bcon-tractant</w:t>
            </w:r>
          </w:p>
        </w:tc>
        <w:tc>
          <w:tcPr>
            <w:tcW w:w="9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tii aer comprimat ( 2 buc.) -  CAF nr. 5 si 6  din CTE SU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ompuse din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resoare aer: ALUP - tip SONETTO 7,5  - 4 buc. (debit: 40m3/h, presiune : 10 bar, Pmotor: 5,5KW, tensiune: 400V/50Hz) seria ITJ 690487, ITJ 690488, ITJ 690489, ITJ 690490/fab.2022 echipate cu uscatoare AD 60 - 2 buc. seria APIW 53890, APIW  53891/ an fab.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rvicii care se efectueaza la fiecare interventie programata pentru fiecare compres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terventii program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atarea/ suflarea radiatoarelor de praf cu aer comprimat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atarea filtrelor de aer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 de temperatura de siguranta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ificare traseu de aer si ulei, identificarea eventualelor pierderi si remediere pierderi (daca este cazul)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rea tensiunilor curelelor si reglarea lor, inlocuire curele ( daca este cazul)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re instalatie electrica, strangerea tuturor conexiunilor cablului de alimentare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rea /inlocuirea setului de drenaj (daca este cazul)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rea/ inlocuirea setului de asistenta tehnica pentru supapa de admisie (daca este cazul)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rea/ inlocuirea setului de asistenta tehnica pentru supapa de presiune minima si supapa termostatica (daca este cazul)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locuire consumabile - filtru aer, filtru ulei, filtru separator, ulei si alte consumabile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re instalaţie uscare aer (armături, elemente filtrante, supape, stare silicagel şi alte componente) curăţare sistem drenare, verificare purje si inlocuire consumabile (daca este cazul)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terventii acciden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entii accidentale la solicitarea beneficiarului, altele decat interventiile program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inter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abile care vor fi inlocuite (in functie de numarul de ore de functionare) conform Proceselor verbale de constatare intocmite in cadrul interventii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t service la 2000h/1an ( contine filtru aer, filtru ulei) - cod: 2200903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t service la 4000h ( contine filtru aer, filtru ulei, filtru separator ) - cod: 2200903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t service ( filtrul evacuarii automate a condensului) - cod: 2902016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t service (set drenaj) - cod: 220090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t service ( contine, filtru aer, filtru ulei, kit MPV +THV 71CIB C40/C65, descarcator C40/C43) - cod: 22009036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t service (descarcare supapa de admisie) - cod: 2204154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ei compresor Rotair- 5L/bidon - cod: 62157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 curele ( 3 buc/set) -  cod: 220422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(lei fara TVA)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>LISTA CONSUMABILE ASIGURATE DE  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tbl>
      <w:tblPr>
        <w:tblW w:w="1545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984"/>
        <w:gridCol w:w="851"/>
        <w:gridCol w:w="1134"/>
        <w:gridCol w:w="2268"/>
        <w:gridCol w:w="2268"/>
      </w:tblGrid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r.  Crt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DENUMIREA  ECHIPAMENTELOR/ PIESELOR DE SCHI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Cant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Pret unitar (lei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Pret total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(lei)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</w:rPr>
              <w:t>Denumire consumabile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  <w:lang w:val="fr-FR" w:eastAsia="en-US"/>
              </w:rPr>
              <w:t>Cod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it service la 2000h/1an ( contine filtru aer, filtru ulei)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20090328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 w:eastAsia="en-US"/>
              </w:rPr>
            </w:pPr>
            <w:r>
              <w:rPr>
                <w:rFonts w:cs="Arial" w:ascii="Arial" w:hAnsi="Arial"/>
                <w:bCs/>
                <w:lang w:val="fr-FR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Kit service la 4000h ( contine filtru aer, filtru ulei, filtru separator ) 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</w:rPr>
              <w:t>22009036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lang w:val="fr-FR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Kit service ( filtrul evacuarii automate a condensului) 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</w:rPr>
              <w:t>290201610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lang w:val="fr-FR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Kit service (set drenaj) 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</w:rPr>
              <w:t>220090201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lang w:val="fr-FR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Kit service ( contine, filtru aer, filtru ulei, kit MPV +THV 71CIB C40/C65, descarcator C40/C43)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</w:rPr>
              <w:t>220090366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lang w:val="fr-FR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Kit service (descarcare supapa de admisie) 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</w:rPr>
              <w:t>220415460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lang w:val="fr-FR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Ulei compresor Rotair- 5L/bidon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</w:rPr>
              <w:t>621571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lang w:val="fr-FR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Set curele ( 3 buc/set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</w:rPr>
              <w:t>2204222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lang w:val="fr-FR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4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TOTAL (LEI fara TVA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NOTA: -  </w:t>
      </w:r>
      <w:r>
        <w:rPr>
          <w:rFonts w:cs="Arial" w:ascii="Arial" w:hAnsi="Arial"/>
          <w:b/>
          <w:sz w:val="20"/>
          <w:szCs w:val="20"/>
          <w:lang w:val="pt-BR" w:eastAsia="en-US"/>
        </w:rPr>
        <w:t>1. Inlocuirea consumabilelor prevazute de cartile tehnice va fi realizata de catre prestator de fiecare data cand va fi cazul, in functie de numarul de ore de functionare a echipamentelor aferente Statiilor de aer comprimat.</w:t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0"/>
          <w:szCs w:val="20"/>
          <w:lang w:val="pt-BR" w:eastAsia="en-US"/>
        </w:rPr>
      </w:pPr>
      <w:r>
        <w:rPr>
          <w:rFonts w:eastAsia="Arial" w:cs="Arial" w:ascii="Arial" w:hAnsi="Arial"/>
          <w:b/>
          <w:sz w:val="20"/>
          <w:szCs w:val="20"/>
          <w:lang w:val="pt-BR" w:eastAsia="en-US"/>
        </w:rPr>
        <w:t xml:space="preserve">             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t-BR" w:eastAsia="en-US"/>
        </w:rPr>
        <w:t xml:space="preserve">                 </w:t>
      </w:r>
      <w:r>
        <w:rPr>
          <w:rFonts w:cs="Arial" w:ascii="Arial" w:hAnsi="Arial"/>
          <w:b/>
          <w:sz w:val="20"/>
          <w:szCs w:val="20"/>
          <w:lang w:val="pt-BR" w:eastAsia="en-US"/>
        </w:rPr>
        <w:tab/>
        <w:tab/>
        <w:t>- 2. Echipamentele sunt acoperite de clauza de garantie tehnica a montatorului pana in decembrie 2025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</w:rPr>
        <w:t>CONDITII TEHNIC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67410</wp:posOffset>
                </wp:positionV>
                <wp:extent cx="9970135" cy="6859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685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3"/>
                              <w:gridCol w:w="55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FERTA PRESTATO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.Prestatorul va respecta cerintele caietului de sarcini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Prestatorul va prezenta propunerea tehnica, redactata in limba romana, odata cu cu oferta financiara.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.Garantia tehnic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perioada de garantie tehnica pentru serviciile cu caracter de regularitate prestate, est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asigurata de prestator, in conformitate cu prescriptiile din cartea tehnica a instalatiei, pana la data urmatoarei interventii programat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- perioada d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garantie tehni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pentru serviciile de inlocuire piese de schimb si consumabile este de 12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lu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de la data semnarii procesului verbal de confirmare receptie la terminarea serviciilor – anexa nr. 4 la caietul de sarcin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.Garantie buna executie:5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dalitate de constituire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)virament bancar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b)instrumente de garantare emise în condiţiile legii astfel: (i) scrisori de garanţie emise de instituţii de credit bancar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au de instituţii financiare nebanca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c)prin depunerea la casierie a unor sume în numerar dacă valoarea este mai mică de 5.000 lei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)prin reţineri succesive din sumele datorate pentru facturi parţiale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e)prin combinarea a două sau mai multe dintre modalităţile de constituire prevăzute la lit. a)-c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70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CONDITII COMERCIALE</w:t>
                                  </w:r>
                                </w:p>
                                <w:tbl>
                                  <w:tblPr>
                                    <w:tblW w:w="1558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60"/>
                                    <w:gridCol w:w="55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OLICITARE ACHIZI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OFERTA FURNIZO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  <w:lang w:val="es-MX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se bifează varianta dorită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Angajament comercial 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ontract -365 dez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val="es-MX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cceptat □   Neacceptat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0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  <w:lang w:val="es-MX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Conditii de plata 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onform contra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cceptat □   Neacceptat □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Termenul de  prestare  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  <w:t>Termenul de prestare al serviciilor este de 365 zile calendaristice de la data predarii frontului de lucru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cceptat □   Neacceptat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10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dresa de prestar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ro-RO" w:eastAsia="en-US"/>
                                          </w:rPr>
                                          <w:t>CTE Sud: Str. Releului nr.2, sector 3, Bucureş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cceptat □   Neacceptat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0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odel contract propus de achizi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Acceptat □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eacceptat 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u obiectiuni 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se prezinta lista cu obiectiuni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540.15pt;mso-wrap-distance-left:9pt;mso-wrap-distance-right:9pt;mso-wrap-distance-top:0pt;mso-wrap-distance-bottom:0pt;margin-top:68.3pt;mso-position-vertical-relative:page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3"/>
                        <w:gridCol w:w="55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OFERTA PRESTAT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Prestatorul va respecta cerintele caietului de sarcini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2.Prestatorul va prezenta propunerea tehnica, redactata in limba romana, odata cu cu oferta financiara. 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3.Garantia tehnic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 xml:space="preserve">perioada de garantie tehnica pentru serviciile cu caracter de regularitate prestate, es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>asigurata de prestator, in conformitate cu prescriptiile din cartea tehnica a instalatiei, pana la data urmatoarei interventii programa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- perioada d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>garantie tehnic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 pentru serviciile de inlocuire piese de schimb si consumabile este de 1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 xml:space="preserve"> lun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de la data semnarii procesului verbal de confirmare receptie la terminarea serviciilor – anexa nr. 4 la caietul de sarcin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.Garantie buna executie:5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dalitate de constituire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)virament bancar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b)instrumente de garantare emise în condiţiile legii astfel: (i) scrisori de garanţie emise de instituţii de credit bancar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sau de instituţii financiare nebanc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c)prin depunerea la casierie a unor sume în numerar dacă valoarea este mai mică de 5.000 lei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)prin reţineri succesive din sumele datorate pentru facturi parţiale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e)prin combinarea a două sau mai multe dintre modalităţile de constituire prevăzute la lit. a)-c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701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CONDITII COMERCIALE</w:t>
                            </w:r>
                          </w:p>
                          <w:tbl>
                            <w:tblPr>
                              <w:tblW w:w="15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0"/>
                              <w:gridCol w:w="5528"/>
                            </w:tblGrid>
                            <w:tr>
                              <w:trPr/>
                              <w:tc>
                                <w:tcPr>
                                  <w:tcW w:w="10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OFERTA FURNIZ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ngajament comercial 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ontract -365 dezile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nditii de plata 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onform contract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Neacceptat 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ermenul de  prestare 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Termenul de prestare al serviciilor este de 365 zile calendaristice de la data predarii frontului de lucru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dresa de presta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CTE Sud: Str. Releului nr.2, sector 3, Bucureşti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odel contract propus de achizitor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cceptat □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u obiectiuni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se prezinta lista cu obiectiuni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</w:rPr>
        <w:t>(semnatura autorizat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4-01-29T13:42:00Z</cp:lastPrinted>
  <dcterms:modified xsi:type="dcterms:W3CDTF">2024-04-22T07:42:00Z</dcterms:modified>
  <cp:revision>102</cp:revision>
  <dc:subject/>
  <dc:title>       </dc:title>
</cp:coreProperties>
</file>